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w Signature Systems (Silencers)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signature systems (silencers) for improvised small arms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from steel gas or water pipe and fi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nipple, 6 in. (15 cm) long - (see table 1 for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el pipe couplings - (see table 2 for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cloth - 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nt c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rill hole in grenade container at both ends to fit outsid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pe nipple. (see tab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 /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5 in |      )                      ( &lt;-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.   \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rill four rows of holes in pipe nipple. Use table 1 for di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e: I suck at ASCII a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 O O O O O O O O O O O O O O O O |  | C (nom. 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ze of hole)   |                   \ / (space betw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(dia.)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read one of the pipe couplings on the drilled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ut coupling length to allow barrel of weapon to thread fully into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system. Barrel should butt against end of the drilled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perate the top half of the grenade container from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Insert the pipe nipple in the drilled hole at the base of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the container. Pack theabsorbent cotton inside the contai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Pack the absorbent cotton in top half of grenade container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center. Assemble container to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read the other coupling onto the pipe ni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longer container and pipe nipple, with same "A" and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s those given, will furthur reduce the sig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read the low signature system on the selected weapon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proper cotton wad size into the muzzle end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a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eapon is now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-- Low Signature System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upling)  Holes per   (4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B         C         D         Row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3/8       1/4       3/8       3/8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3/8       1/4       1/4       1/4       12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1/4       5/32      1/8*      1/8       14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xtra Heav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dimensions in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 -- Cotton Wadding -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Cotton Wad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 cal                       1-1/2 x 6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 cal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mm 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2 mm                       1 x 4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2 cal                      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