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ette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or blue kitchen matches (they MUST be thes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open up the diskette (3.5" disks are best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cotton covering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rape a lot of match powder into a bowl (use a wooden scr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ight spark the matchpow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a lot, spread it even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nail polish, spread it over the match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efully put the diskette back together and use the nail p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l it shut on the inside (where it cam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at disk is in a drive, the drive head attempt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which causes a small fire (ENOUGH HEAT TO MEL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FUCK THE HEAD UP!!). ahahahahaha! Let the fuckhea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AT!!!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