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ed Seed Timer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delay device for electrical firing circuits can be ma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xpansion of dried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peas, beans, or oter dehydrate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mouth glass jar with non-met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ws or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metal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etermine the rate of the rise of the dried seeds select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the delay tim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Place a sample of the dried seeds in the jar and co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Measure the time it takes for the seeds to rise a give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ried seeds increase 50% in one to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ut a disc from thin metal plate. Disc should fit loosely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metal is painted, rusty, or otherwise coated, it must be scr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nded to obtain a clean met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rill two holes in the cap of the jar about 2 inches apart.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es should be such that screws or bolts will thread tigh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the jar has a metal cap or no cap, a piece of wood or p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ETAL) can be used as a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urn the two screws or bolts through the holes in the cap. B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tend about one in. (2 1/2 cm) into the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oth bolts must extend the same distance below the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our dried seeds into the container. The level will depen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easured rise time and the desi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Place the metal disc in the jar on top of the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 just enough water to completely cover the seeds and place th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ttach connecting wires from the firing circuit to the two scr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of the seeds will raise the metal disc until it conta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and closes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