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 Box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Karl Marx, blue boxing has always been the most no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 interaction with the Bell System 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wise advisable to be more cautious when blue box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phreak will not be caught, regardless of what type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 To begin with, blue box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runks. Trunks must not be confused with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r "customer loops") which are standard telefone lines. Tr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that connect central offices. Now, when trunk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.e., idle or "on-hook" state) they have 2600Hz applied to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-way trunks, there is 2600Hz in both directions. When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 (busy or "off-hook" state), the 2600Hz is removed from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-hook. The 2600Hz is therefore known as a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because it indicates the status of a trunk; on hook (to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(no tone). Note also that 2600Hz denoted SF (single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and is "in-band." This is very important. "In-ban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band of frequencies that may be transmitted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lines. Other SF signals, such as 3700Hz are used also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carried over the telefone network normally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-of-band" and are therefore not able to be taken advantage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. Back to trunks. Let's take a hypothetical phone call.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fone and dial 1+806-258-1234 (your good friend in Amarillo, Tex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, we'll assume that you are on #5 Crossbar switching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rea. Your central office (CO) would recognize that 806 is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, so it would route the call to the toll centre that ser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r the sake of accuracy here, and for the more experienced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 in question is a class 5 with LAMA that uses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supervisory signalling]. Depending on where you are in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ould leave your toll centre (on more trunks) to an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, or office of higher "rank". Then it would be route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806-258 eventually and the call would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.. 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.. 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. 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 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 (3700Hz). If you don't understand this, don't worry. I am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 merely for the sake of accuracy. The point is tha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806-258-1234, all those trunks from 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1) to the 806-258 central office (CO2) do *NOT* have 2600Hz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the Bell equipment that a call is in progress and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're tired of talking to your friend in Amarill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2600Hz down the line. This tone travels down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central office (CO2) where it is detected. However, that CO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2600Hz is originating from Bell equipment, indicat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hung up, and thus the trunks are once again idle (with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m). But actually, you have not hung up, you have foo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tyour friend's CO into thinking you have. Thus,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resets the equipment to prepare for the next call.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(300-800ms for step-by-step equipment and 150-400m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. When you stop sending 2600Hz (after about a seco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inks that another call is com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 hook, no tone --&gt;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wo systems, DP and MF. However, DP went out with the dinosau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signals consist of 7 frequecies, beginning with 700Hz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Hz. A different set of two of the 7 frequencies represent the digi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9, plus an additional 5 special keys. The frequencies and us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T3p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 In addition to the stand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MF pulsing also has expanded usages known as "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nd signalling" that include such things as coin collect, coi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, operator attached, and operator attached,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KP2, code 11, and code 12 and the ST_ps (STart "primes"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a call using a blue box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]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ait for a ca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Wait for about ll-progress indication (such as ring,busy,recording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then connect if everything was done properly.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n 806 number were being placed in the same situation, the a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mitted and only KP + seven digits + 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 STp, ST2p, and ST3p (prime, two prime, and three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SPS signalling to indicate calling type of ca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-direct dial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