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Picric Acid from Aspirin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cric Acid can be used as a booster explosive in detonators,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charge, or as an intermediate to preparing lead pic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tablets (5 grains per tab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95%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ic acid, concentrated, (if battery acid, boil until white f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(see elsewhere in this Cook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ng jar, 1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(glass or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 or glass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ush 20 aspirin tablets in a glass container. Add 1 teaspoon of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into a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 approximately 1/3 to 1/2 cup of alcohol (100 millilitres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paste; stir while po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ilter the alcohol-aspirin solution through a paper towel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. Discard the solid left in the paper t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our the filtered solution into a glass or ceramic 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Evaporate the alcohol and water from the solution by placing the d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an of hot water. White powder will remain in the dis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water in the pan should be at hot bath temperature, not bo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60 to 180 degress farenheit. It should not burn th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our 1/3 cup (80 millilitres) of concentrated sulfuric aci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ng jar. Add the white powder to the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Heat canning jar of sulfuric acid in a pan of simmering hot water b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5 minutes; then remove jar from the bath. Solution will tur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-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Add 3 level teaspoons (15 grams) of potassium nitrate in three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yellow-orange solution; stir vigorously during additions.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red, then back to a yellow-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Allow the solution to cool to ambient room temperature while sti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Slowly pour the solution, while stirring, into 1-1/4 cup (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litres) of cold water and allow to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Filter the solution through a paper towel into a glass container.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articles will collect on the paper t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Wash the light yellow particles with 2 tablespoons (25 millilitre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Discard the waste liquid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Place articles in ceramic dish and set in a hot water bath, as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