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Dial Locks -- How to Beat'em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been in an office or somewhere and wanted to make a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ut some asshole put a lock on the phone to prevent out-going calls?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hellow phreake, for every system can be beaten with a little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beat this obstacle, first pick the lock,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teach locksmithing so we go to the second method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elephon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as simple as possibnle when you pick up the phone you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known as a local loop. When you hang up you break the circu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al (pulse) it also breaks the circuit but not long enough to hang up!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"Push-dial."  To do this you &gt;&gt;&gt; RAPIDLY &lt;&lt;&lt; depress the switch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ial an operator (and then give her the number you want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APIDLY &lt;&lt;&lt; &amp; &gt;&gt;&gt; EVENLY &lt;&lt;&lt; depress the switchhook 10 times. 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-1268, depress 6 X'S pause, then 3 X'S, pause, then 4X'S, etc. 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but you'll get the hang of it.  Try  practicing with your ow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get a busy tone when right.  It'll also work on touch-tone(tm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MF line will also accept pulse.  Also, never depress the switch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econd or it'll 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remember that you have just as much right to that pho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 who put the loc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rom the Official Phreak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