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Ignition Bomb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 strand homemade fuse is used for this. It burns like f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eld down and concealed by a strip of bent tin cut from a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ed end of the fuse is dipped into the flare ignit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, you light the fuse and hold the fire bomb until the f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of sight under the tin. Then throw it and when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ning fuse will ignit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