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ummy Marihuana Recipes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apulc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ripe avoc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chopped o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easpoons chili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ablespoons wine vine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chopped marahuana (gr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  the  vinegar,  grass,  and  chili powder together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ture stand for one hour. Then add avocados and onions and  m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l together. It can be served with tacos or as a d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an condensed beef b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ablespoons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ablespoons lemon ju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an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ablespoons chopped waterc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  all  ingredients  in  a saucepan and bring to a boi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um heat. Place in a  refrigerator  for  two  to  three 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heat, and 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k and Beans and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large can (1 lb. 13 oz.) pork and b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slices b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light mo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teaspoon hickory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pineapple 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  together  in a casserole, cover top with pineapple and ba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ke at 350 degrees for about 45 minutes. Serves abou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at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lb. ham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4 cup chopped o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an cream of mushroom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4 cup bread cr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ablespoons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ablespoons India re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 it all up and shape into meat balls. Brown in frying  p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in. Place in a casserole with soup and 1/2 cup water, c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k over low heat for about 30 minutes. Feeds about fou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ghetti 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an (6 oz.) tomato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ablespoons oliv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chopped o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chopped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pinch p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an (6 oz.)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love minced gar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bay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pinch th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teaspoon s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  in large pot, cover and simmer with frequent stirring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. Serve over spaghe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 Lo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packet onion soup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(16 oz.) can whole peeled tomat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chopped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lbs. ground beef or chicken or 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slices bread, crum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 all ingredients and shape into a loaf. Bake for  one  ho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0-degree oven. Serves abou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i Bean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lbs. pinto b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lb. bacon, cut into two-inch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ups red 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tablespoons chili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love gar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up chopped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mush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ak  beans  overnight in water. In a lagre pot pour boil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beans and simmer for at least an hour, adding more  wa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 beans covered. Now add all other ingredients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mer for another three hours. Salt to taste. Serves about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d Stu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ups rye bread cr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ablespoons poultry s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each of raisins and al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ce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3 cup chopped o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ablespoons melted b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chopped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ablespoons red w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 it all together, and then stuff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e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apples (c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brown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4 cup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he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3 cup chopped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ablespoons cinna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der the grass in a blender, then mix grass with sugar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ff cores with this paste. Sprinkle apples  with  cinnam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with a cherry. Bake for 25 minutes at 35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 Brow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f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ablespoons shor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ablespoons 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egg (bea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ablespoon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ch of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4 teaspoon baking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ablespoons corn sy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square melted cho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easpoon van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chopped n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ft  flour,  baking  powder,  and  salt together. Mix short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ar, honey, syrup, and egg. Then blend in  chocolate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redients, and mix well. Spread in an 8-inch pan and bake fo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ate 35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ana 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shor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easpoon lemon ju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easpoons baking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up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up mashed bana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ups sifted f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cup chopped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teaspoon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up chopped n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 the shortening and sugar, beat eggs, and add to mi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erately  mix  bananas  with  lemon  juice  and  ad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ture. Sift flour, salt, and baking powder  together,  then 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ingredients together. Bake for 1 1/4 hours at 37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ame Seed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oz. ground roast sesame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ablespoons ground al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4 teaspoon nut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4 cup 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 teaspoon ground g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4 teaspoon cinna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4 oz. gr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ast  the  grass  until  slightly  brown  and  then crush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tar. Mix  crushed  grass  with  all  other  ingredients,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llet. Place skillet over low flame and add 1 tablespoon of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er.  Allow  it  to  cook.  When cool, roll mixture int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ls and dip them into the sesame s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ppen to be in the country at a place where pot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wn,  here's  one  of  the  greatest recipes you can try.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um-sized leaf off of the marihuana plant and dip it into a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rawn butter, add salt, and 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rom the Anarchist's Cookboo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