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Phrack Inc.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lume Three, Issue 30, File #3 of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-][-] [-][-] [-][-] [-][-] [-][-] [-][-] [-][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-]                                          [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-]             Hacking &amp; Tymnet             [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-]                                          [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-]                    by                    [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-]                                          [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-]                Synthecide                [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-]                                          [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-][-] [-][-] [-][-] [-][-] [-][-] [-][-] [-][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literally hundreds of systems connected to some of thes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, like Tymnet and Telenet.  Navigation around these network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and usually well explained in their on-lin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some systems will actually tell you what is connected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o it.  In the case of Tymnet, after dialing in, at the log in prompt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formation" for the on-lin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systems through networks is as simple as providing an address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to.  The best way to learn about the addresses and how to do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network is to read "A Novice's Guide to Hacking (1989 Edition)"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ssue 22, File 4 of 12, Volume Two (December 23, 1988).  Some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itera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on a network, you provide the NUA (network user address) of the syst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onnect to.  NUAs are strings of 15 digits, broken up in to 3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ADDRESS, the AREA PREFIX, and the DNIC.  Each field has 5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left padded with 0's whe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NIC determines which network to take the address from.  Tymne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s 03106. 03110 is Tel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PREFIX and NETWORK ADDRESS determine the connection point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e address of the system that you wish to connect to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it through the net... as if you were calling it directly.  Ob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this provides one more level of security f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onnecting to an outdial, you can increase again the level of securit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, by using the outdial in that area to connect to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ndum -- Accessing Tymnet Over Local Packet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nother way to get that extra step and/or bypass other ro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ble is copied from Tymnet's on-line information.  As said earlier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resource, this on-line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LL ATL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   CITY                  STATE           SPEED    ACCESS NUMBER  NT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 -------------------    --------------  ------   ------------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526   DOVER                 DELAWARE        300/2400 302/734-9465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526   GEORGETOWN            DELAWARE        300/2400 302/856-7055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526   NEWARK                DELAWARE        300/2400 302/366-080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526   WILMINGTON            DELAWARE        300/1200 302/428-003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526   WILMINGTON            DELAWARE        2400     302/655-1144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254   WASHINGTON            DIST. OF COL.   300/1200 202/479-7214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254   WASHINGTON (MIDTOWN)  DIST. OF COL.   2400     202/785-1688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254   WASHINGTON (DOWNTOWN) DIST. OF COL.   300/1200 202/393-6003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254   WASHINGTON (MIDTOWN)  DIST. OF COL.   300/1200 202/293-4641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254   WASHINGTON            DIST. OF COL.   300/1200 202/546-5549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254   WASHINGTON            DIST. OF COL.   300/1200 202/328-0619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254   BETHESDA              MARYLAND        300/1200  301/986-9942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254   COLESVILLE            MARYLAND        300/2400  301/989-9324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254   HYATTSVILLE           MARYLAND        300/1200  301/779-9935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254   LAUREL                MARYLAND        300/2400  301/490-9971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254   ROCKVILLE             MARYLAND        300/1200  301/340-9903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254   SILVER SPRING         MARYLAND        300/1200  301/495-9911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771   BERNARDSVILLE         NEW JERSEY      300/2400 201/766-7138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771   CLINTON               NEW JERSEY      300-1200 201/730-8693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771   DOVER                 NEW JERSEY      300/2400 201/361-9211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771   EATONTOWN/RED BANK    NEW JERSEY      300/2400 201/758-800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771   ELIZABETH             NEW JERSEY      300/2400 201/289-510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771   ENGLEWOOD             NEW JERSEY      300/2400 201/871-300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771   FREEHOLD              NEW JERSEY      300/2400 201/780-889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771   HACKENSACK            NEW JERSEY      300/2400 201/343-920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771   JERSEY CITY           NEW JERSEY      300/2400 201/659-380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771   LIVINGSTON            NEW JERSEY      300/2400 201/533-0561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771   LONG BRANCH/RED BANK  NEW JERSEY      300/2400 201/758-800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771   MADISON               NEW JERSEY      300/2400 201/593-0004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771   METUCHEN              NEW JERSEY      300/2400 201/906-950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771   MIDDLETOWN            NEW JERSEY      300/2400 201/957-900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771   MORRISTOWN            NEW JERSEY      300/2400 201/455-0437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771   NEWARK                NEW JERSEY      300/2400 201/623-0083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771   NEW BRUNSWICK         NEW JERSEY      300/2400 201/247-270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771   NEW FOUNDLAND         NEW JERSEY      300/2400 201/697-938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771   PASSAIC               NEW JERSEY      300/2400 201/473-620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771   PATERSON              NEW JERSEY      300/2400 201/345-770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771   PHILLIPSBURG          NEW JERSEY      300/2400 201/454-927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771   POMPTON LAKES         NEW JERSEY      300/2400 201/835-840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771   RED BANK              NEW JERSEY      300/2400 201/758-800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771   RIDGEWOOD             NEW JERSEY      300/2400 201/445-480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771   SOMERVILLE            NEW JERSEY      300/2400 201/218-120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771   SOUTH RIVER           NEW JERSEY      300/2400 201/390-910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771   SPRING LAKE           NEW JERSEY      300/2400 201/974-085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771   TOMS RIVER            NEW JERSEY      300/2400 201/286-380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771   WASHINGTON            NEW JERSEY      300/2400 201/689-6894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771   WAYNE/PATERSON        NEW JERSEY      300/2400 201/345-770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526   ALLENTOWN             PENNSYLVANIA    300/1200 215/435-0266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301   ALTOONA               PENNSYLVANIA    300/1200 814/946-8639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301   ALTOONA               PENNSYLVANIA    2400     814/949-0505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526   AMBLER                PENNSYLVANIA    300/1200 215/283-217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672   AMBRIDGE              PENNSYLVANIA    300/1200 412/266-961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672   CARNEGIE              PENNSYLVANIA    300/1200 412/276-1882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672   CHARLEROI             PENNSYLVANIA    300/1200 412/483-910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526   CHESTER HEIGHTS       PENNSYLVANIA    300/1200 215/358-082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526   COATESVILLE           PENNSYLVANIA    300/1200 215/383-7212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672   CONNELLSVILLE         PENNSYLVANIA    300/1200 412/628-756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526   DOWNINGTON/COATES.    PENNSYLVANIA    300/1200 215/383-7212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562   DOYLESTOWN            PENNSYLVANIA    300/1200 215/340-0052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562   GERMANTOWN            PENNSYLVANIA    300/1200 215-843-4075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672   GLENSHAW              PENNSYLVANIA    300/1200 412/487-6868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672   GREENSBURG            PENNSYLVANIA    300/1200 412/836-784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301   HARRISBURG            PENNSYLVANIA    300/1200 717/236-3274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301   HARRISBURG            PENNSYLVANIA    2400     717/238-045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672   INDIANA               PENNSYLVANIA    300/1200 412/465-721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526   KING OF PRUSSIA       PENNSYLVANIA    300/1200 215/270-297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526   KIRKLYN               PENNSYLVANIA    300/1200 215/789-565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526   LANSDOWNE             PENNSYLVANIA    300/1200 215/626-9001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672   LATROBE               PENNSYLVANIA    300/1200 412/537-034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301   LEMOYNE/HARRISBURG    PENNSYLVANIA    300/1200 717/236-3274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672   MCKEESPORT            PENNSYLVANIA    300/1200 412/673-620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672   NEW CASTLE            PENNSYLVANIA    300/1200 412/658-5982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672   NEW KENSINGTON        PENNSYLVANIA    300/1200 412/337-051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526   NORRISTOWN            PENNSYLVANIA    300/1200 215/270-297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526   PAOLI                 PENNSYLVANIA    300/1200 215/648-001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562   PHILADELPHIA          PENNSYLVANIA    300/1200 215/923-7792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562   PHILADELPHIA          PENNSYLVANIA    300/1200 215/557-0659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562   PHILADELPHIA          PENNSYLVANIA    300/1200 215/545-7886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562   PHILADELPHIA          PENNSYLVANIA    300/1200 215/677-0321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562   PHILADELPHIA          PENNSYLVANIA    2400     215/625-077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672   PITTSBURGH            PENNSYLVANIA    300/1200 412/281-895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672   PITTSBURGH            PENNSYLVANIA    300/1200 412-687-4131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672   PITTSBURGH            PENNSYLVANIA    2400     412/261-9732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672   POTTSTOWN             PENNSYLVANIA    300/1200 215/327-8032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526   QUAKERTOWN            PENNSYLVANIA    300/1200 215/538-7032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526   READING               PENNSYLVANIA    300/1200 215/375-757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672   ROCHESTER             PENNSYLVANIA    300/1200 412/728-977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526   SCRANTON              PENNSYLVANIA    300/1200 717/348-1123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526   SCRANTON              PENNSYLVANIA    2400     717/341-186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672   SHARON                PENNSYLVANIA    300/1200 412/342-1681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526   TULLYTOWN             PENNSYLVANIA    300/1200 215/547-330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672   UNIONTOWN             PENNSYLVANIA    300/1200 412/437-564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562   VALLEY FORGE          PENNSYLVANIA    300/1200 215/270-297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672   WASHINGTON            PENNSYLVANIA    300/1200 412/223-9090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526   WAYNE                 PENNSYLVANIA    300/1200 215/341-9605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672   WILKINSBURG           PENNSYLVANIA    300/1200 412/241-1006 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254   ALEXANDRIA            VIRGINIA        300/1200  703/683-6710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254   ARLINGTON             VIRGINIA        300/1200  703/524-8961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254   FAIRFAX               VIRGINIA        300/1200  703/385-1343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254   MCLEAN                VIRGINIA        300/1200  703/848-2941  @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PDN BELL ATLANTIC - NETWORK NAME IS PUBLIC DATA NETWORK (PD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ONNECT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_. _. _&lt; _C _R _&gt; _            (SYNCHRONIZES DATA SPEE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LCOME TO THE BPA/DST 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. _T _  _&lt; _C _R _&gt; _           (TYMNET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1069             (ADDRESS CONFIRMATION - TYMNET DN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                (CONFIRMATION OF CALL SET-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GWY 0XXXX- TYMNET: PLEASE LOG IN:  (HOST # WITHIN DAS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LL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   CITY                  STATE           DENSITY  ACCESS NUMBE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   --------------------  --------------  ------   ------------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07   ATLANTA               GEORGIA         300/1200 404/261-4633  @PL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07   ATHENS                GEORGIA         300/1200 404/354-0614  @PL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07   COLUMBUS              GEORGIA         300/1200 404/324-5771  @PL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07   ROME                  GEORGIA         300/1200 404/234/7542  @PL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PLSK  BELLSOUTH - NETWORK NAME IS PULSE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ONNECT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_. _. _  _&lt; _C _R _&gt; _           (SYNCHRONIZES DATA SPEE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DOES NOT ECHO TO THE 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LSE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_3 _1 _0 _6 _              (TYMNET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DOES NOT ECHO TO THE 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LSELINK: CALL CONNECTED TO 1 3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GWY 0XXXX- TYMNET: PLEASE LOG IN:  (HOST # WITHIN DAS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CIFIC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   CITY                  STATE           DENSITY  ACCESS NUMBER  NT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   -------------------   --------------  ------   ------------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306   BERKELEY              CALIFORNIA      300/1200 415-548-2121   @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272   EL SEGUNDO            CALIFORNIA      300/1200 213-640-8548   @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272   FULLERTON             CALIFORNIA      300/1200 714-441-2777   @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272   INGLEWOOD             CALIFORNIA      300/1200 213-216-7667   @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272   LOS ANGELES(DOWNTOWN) CALIFORNIA      300/1200 213-687-3727   @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272   LOS ANGELES           CALIFORNIA      300/1200 213-480-1677   @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306   MOUNTAIN VIEW         CALIFORNIA      300/1200 415-960-3363   @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306   OAKLAND               CALIFORNIA      300/1200 415-893-9889   @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306   PALO ALTO             CALIFORNIA      300/1200 415-325-4666   @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272   PASADENA              CALIFORNIA      300/1200 818-356-0780   @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306   SAN FRANCISCO         CALIFORNIA      300/1200 415-543-8275   @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306   SAN FRANCISCO         CALIFORNIA      300/1200 415-626-5380   @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306   SAN FRANCISCO         CALIFORNIA      300/1200 415-362-2280   @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306   SAN JOSE              CALIFORNIA      300/1200 408-920-0888   @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272   SANTA ANNA            CALIFORNIA      300/1200 714-972-9844   @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272   VAN NUYS              CALIFORNIA      300/1200 818-780-1066   @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PPS   PACIFIC BELL - NETWORK NAME IS PUBLIC PACKET SWITCHING (P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ONNECT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_. _. _&lt; _C _R _             (SYNCHRONIZES DATA SPEEDS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DOES NOT ECHO TO THE 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INE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LCOME TO PPS:  415-XXX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_3 _1 _0 _6 _9 _             (TYMNET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DOES NOT ECHO UNTIL TYMNET RESP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GWY 0XXXX- TYMNET: PLEASE LOG IN:  (HOST # WITHIN DAS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UTHWESTERN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   CITY                  STATE           DENSITY  ACCESS NUMBERS NW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   --------------------  --------------  -------  ------------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443   KANSAS CITY           KANSAS          300/1200 316/225-9951   @MR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443   HAYS                  KANSAS          300/1200 913/625-8100   @MR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443   HUTCHINSON            KANSAS          300/1200 316/669-1052   @MR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443   LAWRENCE              KANSAS          300/1200 913/841-5580   @MR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443   MANHATTAN             KANSAS          300/1200 913/539-9291   @MR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443   PARSONS               KANSAS          300/1200 316/421-0620   @MR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443   SALINA                KANSAS          300/1200 913/825-4547   @MR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443   TOPEKA                KANSAS          300/1200 913/235-1909   @MR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443   WICHITA               KANSAS          300/1200 316/269-1996   @MR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766   BRIDGETON/ST. LOUIS   MISSOURI        300/1200 314/622-0900   @MR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766   ST. LOUIS             MISSOURI        300/1200 314/622-0900   @MR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510   ADA                   OKLAHOMA        300/1200 405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side note, the recent book The Cuckoo's Egg provides som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(in the form of a story, however) on a Tymnet hacker.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was into BIG things, and hence he was cracked down upon.  If you kee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profile, networks should provide a good access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find a system that is connected to the Internet that you can g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ymnet, you are doing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