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want to be a criminal.  Well, if you want to be like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d open a lock in fifteen seconds, then go to Holly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is the only place you are ever going to do it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,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you need a pick set.  If you know a locksmith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If you find a locksmith unwilling to supply a se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,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,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you need is an allen wrench set (very small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 enough to fit into the keyhole slot.  Now,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end of the allen wrench at a slight angle (not 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).  Now, take your pick to a grinder or a file, and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until it is rounded so it won't hang inside the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tool out on doorknobs at your house to see if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in and out smoothly.  Now, this is where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ock at the same time, one above the other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,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^               / H           [^]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^  ^  ^   ^   ^    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press the pin up so that the spa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, it's tendency is to fall back down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ere the screwdriver comes in.  Insert the screw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alling back down.  Now, work from the back of the 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, and when you are through, there will be a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,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et discouraged on your first try!  It will probab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