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A Real Functioning PEARL BOX Schematic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Written, Tested, and Used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by Dispater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July 1, 1989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|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\\\\\\\\\\\\\\\\\\\\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fter reading the earlier renditions of schematics for the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, I decided that there was an easier and cheap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hing with an IC and parts you probably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earl Box and Why Do I Want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is a tone generating device that is used to make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ngle tones.  Therefore, it would be very easy to modify th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to make a Blue Box by making 2 Pearl Boxes and jo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so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arl Box can be used to create any tone you wish that other bo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It also has a tone sweep option that can be used for num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detecting different types of phone t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4049 RCA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1 uF disk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uF 16V electrolitic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eg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N914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ST momentary push-butt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PD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Volt battery &amp;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scellaneous stuff you should have laying around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-Text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  16V  1u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|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!     !                ||     |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___________________            |__________| |/| 8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|_____:__|__:__|_       |            __________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9 10 11 12 13 14 15 16 |      |           |          |_|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CD4049UBE  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1__2__3__4__5__6__7__8_|      :           |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__|  |__|  |  |____________________|_________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!           !           :                    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__________________________|                    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:           :           |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!    1N914  !           !                    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|/|_____________________________________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|\|   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10M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/\/\/\__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||____|           |  &lt;-- These 2 wires to the center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|           |     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1uF   50V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|           |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___[Toggle Switch]_________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                             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/\/\/\____/\/\/\ |                              |    ^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        ^   |                              |____|     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                              |          o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/\/\/\___|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