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The Remote Informer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Reader supported newsletter for the underworld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Editors: Tracker and Norman Bates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      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ptember 1987                                               Issue: 01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========================================================================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         The Headlines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--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1) Introduction            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2) Hacking Sprint: The Easy Way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3) Rumors: Why spread them?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4) The New Sprint FON Calling Cards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   5) Automatic Number Identifier (ANI)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first issue of 'The Remote Informer'!  This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er supported.  If the readers of this newsletter do no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t, then it will end.  We are putting this out to help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that would like to read it.  If you are one of those who think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everything, then don't bother reading it.  This newslet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like the future issues.  The future issues will conta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, as long as reader input is obtained.  Below is an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the sections in the future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Board (Input/Output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/O Board is for questions you have, that we migh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or atleast refer you to someone or something.  We will be hone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not help you.  We will not make up something, or to the effec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look like we answered you.  There will be a section in th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for questions we cannot answer, and then the readers wi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answer it.  We will print anything that is reason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, even complaints if you feel like you are be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for news around the underworld.  It will tal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s of people in the underworld and anything else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news.  If you find articles in the paper, or someth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local area, type it up, and upload it to one of the board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newsletter.  Your handle will be placed in the 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nter a news article, please state the date and from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Section will be the largest of the sections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ic that is featured in that issue.  This will be largely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which will be sent in between issues.  At the end of the iss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it will tell the topic of the next issue, therefore,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contribute, then you will have ample time to prepa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we will review the good and bad points of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related to the underworld.  It will be an extensive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a small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be the area where the top underworld BBS's,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modem scanners, etc. will be shown.  This will b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and will not be altered in anyway.  The topic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world BBS's (Hack, Phreak, Card, Anarch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 program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Hayes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canners for 1030/Xm301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ype illeg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pics to the list if enough will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tain tips and helpful information sent in by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nformation you wish to contribute, then put it in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pload it to one of the BBS's list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no long distance codes, mainframe pass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may add other sections as time goes by.  This newslet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ut out on a regular basis.  It will be put out when we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nd information to put in it.  There may be up to 5 a mont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always be at least one a month.  We would like you, the r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us anything you feel would be of interest to others, lik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, methods of hacking long distance companies, companies to car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We will maintain the newsletter as long as the readers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end of the introduction, but take a look at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does contain information that may be of valu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cking Sprint: The Eas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ck US Sprint, 950-0777 (by the way it is no longer 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), and you are fustrated at hacking several hours only to f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wo codes, then follow these tips, and it will increase you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endously.  First, one thing that Mr. Mojo proved is that Spr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 more than one code in every hundred numbers.  (ex: 987654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765499 may contain only one code).   There may NOT be a cod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, but there will never be 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's 9 digit codes are stored from 500000000 through 99999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Sprint's 950 port, they only had 8 digit cod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rted converting to 9 digit codes, storing all 8 dig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0000000 and 49999999 and all 9 digit codes between 5000000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99999.  Sprint has since cancelled most 8 digit codes, al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few left that have been denoted as test codes.  Occaisionally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of phreaks saying they have 8 digit codes, but when verif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s were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re do you start?  You have already narrowed the low an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half, therefore already increasing your chances of good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50 percent.  The next step is to find a good prefix to hack.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 prefix, in hacking terms, is the first digits in a cod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length except the same number of digits the code is.  (ex: 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code.  That means 1, 12, 123, 1234, 12345, 123456, 1234567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 are prefixes)  The way you find a good prefix to ha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enter a code prefix.  If when you enter the code prefix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estination number and you do not hear the ringing of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the code is invalid until near the end of th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know the prefix is valid.  Here is a chart to follow whe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- Destination    Range good code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R           123400000 - 1234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R         123450000 - 12345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R       123456000 - 123456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 - 6192670293R     123456700 - 123456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R - Denotes when ring for recording st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ue, I ran a test using OmniHack 1.3p,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lly Joe.  In this test I found a prefix where the last 3 digits we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hack.  I tested each hundred of the 6 digit prefix fi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t 4 had the ring start after the fourth digit was dia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 The other four did not ring until I ha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de.  I set OmniHack to hack the prefix + 00 until prefix +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: xxxxxxy00 to xxxxxxy99: where y is one of the four numb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did not start until the dialing was completed.)  Using this metho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four codes in a total of 241 attempts using ascending hacking (A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).  Below you will see a record of my h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hack            Codes found    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300 - xxxxxx399     xxxxxx350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500 - xxxxxx599     xxxxxx568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600 - xxxxxx699     xxxxxx646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800 - xxxxxx899     xxxxxx877   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s                     4 codes        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see, these methods work.  Follow these guidlines and t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an increase in production of codes in the future h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.  Also, if you have any hints/tips you think others could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, then type them up and upload them to one of the board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s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: Why Sprea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ever get tired of hearing rumors?  You know, someone ge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 to impress others, so they create a rumor that some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is now using tracing equipment.  Why start rumors?  It only s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out of phreaking, and then makes you, the person who star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mor, look like Mr. Big.  This article is short, but it should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 of the rumors that people spread for personal gain.  The be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is to denote them as a rumor starter and then leave it at th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rag on them constantly, since if the other user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it is fact or rumor, then they should suf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print FON Calling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 has opened up a new long distance network called the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Network (FON), in which subscribers are given calling car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cards are 14 digits, and though, seem randomly generated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encrypted.  The rumors floating around about peop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using the Sprint FON calling cards are fact, not rum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people are getting caught is that they confuse the FO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with the local 950 port authorization codes.  If you will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ver use AT&amp;T calling cards from you home phone.  It has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, which is not tracing, but rather the originating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ced on the bill as soon as the call is completed.  They kn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when you call the 800 access port, but they do not recor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r call is completed.  Also, through several of my hacks, I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some interesting information surrounding the new Sprint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for information on US Sprint's 800 calling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 I have not played around with it, but I believe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or help with the FON calling cards.  I am not sure if i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F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2 - You hear a short tone, the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0003 - US Sprint Alpha Test Channel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877-(0004-0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all these numbers, you get a recording saying: "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Sprint's 1 plus service."  When the recording stops, if you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 key (#) you will get the calling card dial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lated Sprin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521-4949   This is the number that you subscribe to US Sprint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ubscribe to the FON network on this number.  It will tak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 weeks for your calling card to ar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 Sprint's equal access number.  When you dial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n dial the number you are calling, and it will be billed through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t, and you will receive their long distance line for that call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billed for calls made through equal acces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it to be a method of phreaking, unless used from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 US Sprint's 1+ service then call 1+700-555-1414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ich long distance company you are using.  When you h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nk you for choosing US Sprint's 1 plus service," hit the pou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), and then you will get the US Sprint dial tone.  This however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if you are calling from your home phone if you dial direc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be billed for calls made through that, but there are way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 your advantage as in using equal access through a P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(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ue definition for Automatic Number Identification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ly known to many.  Automatic Number Identification, (AKA: ANI)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the destination number knowing the originating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are calling from.  The method of achieving this is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that you are calling from in coded form ah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umber. Below is an examp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: 267-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: ********2670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 Denotes the originating number which is coded and sen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noticed there are 8 digits in the coded numb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at least I believe, it is stored in a binary-like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Number Identification means a limited future in phreaking.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hreaten phreaking very much yet, but it will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switching system will soon be installed in most citi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ESS, Electronic Switching System,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have ANI capabilities which will be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of phone lines as anadded extra.  The owner's phon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LED read-out that will show the phone number of the peop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you.  You will be able to block some numbers, so tha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call you.  This system is in the testing stages currently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be installed across most of the country.  As you see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large part of phreaking, until we, the phreakers, can come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.  As I have been told by several, usually reli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this system is called ISS, which I am not sure of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is being tested currently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in-watts lines set up by AT&amp;T support ANI.  The equip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an ANI coded origination number does not costs as much a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.  950 ports do not offer ANI capability, no matter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told.  The 950 ports will only give the city in which they are 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sually being the largest in the state, sometimes the capi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ast thing that I should tell you is that ANI is not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ing.  Tracing can be done on any number whether local, 950, etc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around this, especially when dialing Alliance TeleConferencing,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through several extenders or ports.  ANI will only cov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alling it, and if you call through a number tha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, then your number will never be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lai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, the editors, take no responsibility for your actions and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in this newsletter.  This newsletter is for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 There will never be any long distance codes, pass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n this newsletter.  If you are easily offended by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, then we suggest that you not read this newsletter.  Bu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are truely interested in the information in this news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to you in Cookbook, courtesy of the Jolly Roger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