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Hand Grenade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Grenades  can  be  made  from  a piece of iron pi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 can  be  of  plastic  or  granular   military  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sed  explosive,  or  propellant  from shotgun or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Pipe, threaded ends, 1-1/2" to 3" diameter, 3" to 8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 iron pip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or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lectric blasting cap (Commercial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blasting cap on one end  of  fuse  cord  and  cri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find out how long the fuse cord should be,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known length to burn. If 12 inches burns in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 inch cord will ignite the grenade 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crew  pipe  cap  to one end of the pipe. Place fuse 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ing cap into the opposite end so that  the  blasting  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center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 plastic  explosive  is  to  be  used,  fill pi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blasting cap. Push a round stick into the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to make a hole and then insert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our explosive or propellant into pipe a littl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the base of the pipe frequently to settl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rill a hole in the center of  the  unassembled  pipe  cap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the fuse cord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Wipe  pipe  threads  to  remove any filler material.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lled pipe cap over the fuse and screw handtight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