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troglycerin Recip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chemists I must advise you all to take the greates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 when you are doing this.  Even if you have made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article will give you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lyerin, the basic ingredient in a lot of explos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ynamites, and geletin dynam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troglyc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l a 75-milliliter beaker to the 13 ml. Level with f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nitric acid, of 98% pure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beaker in an ice bath and allow to cool belo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it has cooled, add to it three tim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ing sulferic acid (99% h2so4).  In other words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-cool fuming nitric acid 39 ml. Of fuming sulfe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ixing any acids, always do it slowly and car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pla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he two are mixed, lower thier temp. By adding mor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h, about 10-15 degrees centigrade. (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ury-operated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acid solution has cooled to the desired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y for the glycerin. The glycerin must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s using a medicine dropper.  (Read this ste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imes!)  Glycerin is added slowly and carefully (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!) Until the entire surface of the acid i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a dangerous point since the nit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the glycerin is added. The nit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so the solution must be kept below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grade! If the solution should go above 30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dump the solution into the ice bath!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it does not go off in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 the first ten minutes of nitration, the mix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y stirred.  In a normal reaction the nitroglycer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a layer on top of the acid solution, while the sulf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will absorb the excess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fter the nitration has taken place, and the nitroglycer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ed on the top of the solution, the entire beak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slowly and carefully to another beaker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is done the nitroglycerin will settle at the bo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other acids can be drai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fter removing as much acid as posibl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, remove the nitroglycerin with an eyedro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a bicarbonate of soda (sodium bicarbon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n't know) solution.  The sodium is an alkalai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etralize much of the acid remaining. This proc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as much as necesarry using blue litmus pap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esence of acid.  The remaining acid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lycerin more unstable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nally! The final step is to remove the nitroglyce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arbonate.  His is done with and eye- dropper,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efully.  The usual test to see if nit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is to place one drop of the nitroglycerin o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gnite it.  If it is true nitroglycerin it will b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ear blue f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is very sensative to decomposition, heating drop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ring, and may explode if left undisturbed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