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8, File #4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omputer Science Network (ACSNET), also known as Oz, has it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SNET node munnari.oz.au and if you cannot directly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z.au domain, try either username%munnari.oz.au@UUNET.UU.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nari!username@UUNET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 is a mailing service of AT&amp;T, probably what you might c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-Mail equivalent.  It is available on the UUCP network as node name at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had problems having mail get through.  Apparently, it does co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o this service and the surrounding nodes are not willing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for the ingoing mail, or at least, this has seemingly be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.  I believe, though, that perhaps routing to att!attmail!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recently announced six new X.400 interconnections between AT&amp;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services in the U.S., Korea, Sweden, Australia, and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, AT&amp;T Mail is now interconnected with Tele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service, Telemail, allowing users of both service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asily.  With the addition of these interconnections, the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400 Service allows AT&amp;T Mail subscribers to exchange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ollowing electronic messag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E-Mail Name*        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--------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elta                  TeDe 400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                        MPS400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-Canada             Envoy100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OM                      DACOM MHS            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&amp;T-Tele                   MailNet 4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anization's 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e-mail through DASnet, you send the message to the DASnet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system.  You receive e-mail at your mailbox, as you do now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Networks, you send mail to XB.DAS@STANFORD.BITNET.  On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type the DASnet address in brackets and then the user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m.  The real subject can be expressed afte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"!"  (Example:  Subject:  [0756TK]randy!How's Phrack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sadvantage of using DASnet as opposed to Wide-Area networ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Subscription costs as of 3/3/89 cost $4.75 per month or $5.75 p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s that are outside of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charged for each message that you send.  If you a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who is not a DASnet subscriber, THEIR MAIL TO YOU is b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bbreviated cost list for mailing to the differ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                DASnet Cost    DASne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vices                  1st 1000    Each Add'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by DASnet (e-mail)   Characters    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T, MacNET, PeaceNet,                             NOTE: 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son, UUCP*, Domains,        .21            .11   of text is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.COM, .EDU*                                   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Any "host" in U.S.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--Hosts outside U.S.    .93           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Link (From EasyLink)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o EasyLink)         .55            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FAX (internat'l avail.)   .79            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Any "host" in U.S.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ail--Hosts outside U.S.    .74            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 (from MCI)                .21       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 MCI)                  .78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per mail - USA)       2.31           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                       .36           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U. Telex--United States     1.79          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send Telexes out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S--Japan                   .89            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harges given here are to the gateway to the network.  The 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not charged for transmission on the net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to DASnet get a free DASnet Network Directory as well 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and the ability to order optional DASnet servi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porting or DASnet Telex Service which gives you your own Tele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$8.40 a month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registered trademark of 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03 E. Campb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pbell, CA  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8-559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X:  910 380-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sections on PeaceNet and AppleLink are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s this network is what is used to connect00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Telephone Co.     ELISA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Dialcom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                  Telemail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DD                        Messavia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ATLAS400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nections are based on the X.400 standard, a set of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delivery and receipt of electronic messages recomme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committee the CCITT.  International X.4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a surcharg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 international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note:            $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 message unit:    $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rcharge for X.400 messages within the U.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o speak with about mailing through these mentioned network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directed through AT&amp;T Mail's toll-free number, 1-800-624-56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atlas                     MHS Gateway:  mhs!d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Bernard Tardieu             Administrator:  Bob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c         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399283203                          Morristown, NJ  0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201 644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dialcom                   MHS Gateway:  mhs!e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Mr. Laraman                 Administrator:  Ulla Karaj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                    Noki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field, NJ  07080                 Phone:  0113580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441 493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envoy                     MHS Gateway:  mhs!k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in C. Ma                   Administrator:  Shigeo Lw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Canada                              Kokusai Denshin Denw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613 567 7584                     Phone:  813347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mailnet                   MHS Gateway:  mhs!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Kari Aakala                 Administrator:  Gary W. Kru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Directorate Of Post &amp;                   AT&amp;T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35806921730                         Lincroft, NJ  0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201 576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:  mhs!telemail                  MHS Gateway: 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:  Jim Kelsay                  Administrator:  AT&amp;T Mai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 Telenet Comm Corp                                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 22096                         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1 703 689 6034                     Lincroft, NJ  0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hone:  +1 800 624 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known as Intermail, the Commercial Mail Relay (CMR) Serv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service between the Internet and three commerci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 US Sprint/Telenet, MCI-Mail, and DIALCOM systems (i.e. Com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MAIL, and USDA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The only requirement for using this mail gatew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conducted must be DARPA sponsored research and other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usiness.  Basically, this means that unless you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related business, you're not supposed to be using this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t would be very difficult for them to screen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gateway.  Before I understood the requirements of this gate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ding to a user of MCI-Mail and was not contacted about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unication.  Unfortunately, I mistyped the MCI-Mail addres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and that letter ended up getting read by system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formed me that I was not to be using that system, as well a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like to bill me for using it.  That was an interest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art anyway, but do note that using this service does incu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R mailbox address in each system corresponds to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il:  [Intermail/USCISI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-Mail:  Intermail      or      107-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Mail:  Intermail      or      CMP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-Mail:  Intermail      or      NSF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DA-Mail:  Intermail      or      AGS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examples for each e-mail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-4567             seven dig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tt T. Bowens    person's name (must be uniqu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Cooper 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:CMP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F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Phillips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NSF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D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S0123              three letters followed by three or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hifter            initial, then "." and then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7:AGS0123          domain, then ":" and then combina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               user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OC/LODH          user/organization (directly on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RNOC/LODH]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r/organization]system branch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ther Telenet system branches/countries that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IL/USA     NASAMAIL/USA     MAIL/USA            TELEMEMO/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/CANADA   TOMMAIL/CHILE    TMAILUK/GB          ITALMAIL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/JAPAN        PIPMAIL/ROC      DGC/USA             FAA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SFC/USA         GTEMAIL/USA      TM11/USA            TNET.TELEMAIL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A/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MNET's ScienceNet is on the Telenet system MAIL/USA and to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ormat would be [A.MAILBOX/OMNET]MAIL/USA.  The following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OM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     Atmospheric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   Solid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   Life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  Ocea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   Interdisciplinary Pola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 Space Science and Remote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ALCOM systems available in the listed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main and syste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ame            Country             Domain Number    Sys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      ~~~~~~~             ~~~~~~~~~~~~~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nk-Dialcom         Australia           60               07, 08,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Canada              20               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 Databoks            Denmark             124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Finland             127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West Germany        30              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Hong Kong           80               88,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mail                 Ireland             100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net                 Israel              50              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30              65,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mail              Italy               1                66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Japan               70              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Korea 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Malta               100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Mexico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24             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com                 Netherlands         1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net                 New Zealand         64               01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Puerto Rico         58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ox                 Singapore           88              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Taiwan              1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old            United Kingdom      100              01, 04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OM                 USA                 1                29, 30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3, 34, 37, 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41-59, 61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9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can also mail to username@NASAMAIL.NASA.GO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@GSFCMAIL.NASA.GOV instead of going through the CMR gate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NASAMAIL or GSF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nd instructions on how to use CMR,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group at intermail-request@intermail.isi.edu (you'll ge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ve listed plus maybe a bit more).  Please read Chapter 3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 Saga (Limbo to Infinity) for specifics on mail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well known for its games and conferences.  It does, thoug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apability.  Now, they have developed their own Internet doma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COM.  It is relatively new and mail can be routed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.CIS.OHIO-STATE.EDU or NORTHWESTERN.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r%COMPUSERVE.COM@TUT.CIS.OHIO-STATE.EDU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.CIS.OHIO-STATE.EDU with NORTHWESTERN.AR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nk appears to be a polled UUCP connection 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t is actually managed via a set of shell scripts and a com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comm, which operates via command scripts built on the fly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during analysis of what jobs exist to go into and ou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 accounts of the form 7xxxx,yyyy can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xxx.yyyy@compuserve.com.  CompuServe employees can be add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 in the csi.compuserve.com subdomain.  CIS subscribers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inet:user@host.domain" to mail to users on the Wide-Area Network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gateway:" is CompuServe's internal gateway access syntax. 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ully-RFC-complian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extrapolate -- from the CompuServe side, you would use thei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 to send mail to someone in BITNET or the Interne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mail at my Bitnet i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%UMCVMB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ET:C488869@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a BITNET to Internet userid, this is a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connect time to CompuServe costs you money.  Howev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let people on CompuServe contact YOU.  CompuServ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ays that there is no charge to either receive or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net is a smaller network that connects to the Wide-Area Networks bu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ervice.  DASnet subscribers get charged for both mail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AND mail for them from users of other net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description of DASnet, some of which was tak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tex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net allows you to exchange electronic mail with people on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networks that are interconnected with DASnet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, though, is that, after being subscribed to these serv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bscribe to DASnet, which is a separate cost.  Members of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subscribe to DASnet too.  Some of the network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through DASne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/net, ATT Mail, BIX (Byte Information eXchange), DASne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com, EIES, EasyLink, Envoy 100, FAX, GeoMail, INET, MCI Mail, N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/EcoNet, Portal Communications, The Meta Network,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mail, ATI's Telemail (Japan), Telex, TWICS (Japan), UNISON, UUC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Domains (i.e. ".COM" and ".EDU" etc.).  New sys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ime.  As of the writing of this file, Connect, Gov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NET, and The American Institute of Physics PI-MAIL are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arious accounts on DASne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porate Accounts -- If your organization wants more than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Subscriptions -- If you want DASnet to link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PHRACK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Filename 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