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K. CREDIT CARD FRAUD - 22/10/90 - Written by CREDI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K. credit card fraud is a lot  easier  than over in the Stat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basic 3 essentials are need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.A safe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..Credit card numbers with Xp date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..Good suppliers of next day delivery go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..The Safe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fehouse should be on the ground floor, so as not to pis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ivery man when he comes  to  drop off your freshly stolen g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e has to go up 10 flights in  a complete dive and some 14 yea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d signs for an A2000 then he's gonna wonder!  Make sure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ey neighbours, a good area is one  full of yuppies 'cos they a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k during daytime.  Safehouses  are  usually obtained by pa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's rent in  advance  or  putting  down  a  deposit  of say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hat or break into a place and us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..Credit Card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rd number, expiry  date,  start  date  (if  possible),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middle inital), phone number and full address with pos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deal.  If you can  only  get  the  sirname,  and no postcod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n't have any real hassle.  Just  say  you moved recentl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address.  Phone number is handy, if it just rings and rings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n't, then make  sure  it's  ex-directory.   You CANNOT get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iving them a bullshit  phone  number.  Some fussy companies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s just to cross-check  on  CARDNET  but generally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.  To recap, here's a quick check-li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Card number and Xpir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Name and address of card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First name/initials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Start date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Postcode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Phone number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ll 6, then you  shouldn't have any hassle.  Start d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rest item you could  be  asked  for,  postcode and inital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mmon.  If you are missing 3-6 then you need one helluva smoo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ing bastard on the phone line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..Th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veryone can orde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's of stuff  - it's not easy. 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ol, smooth and  have  some  good  answers  to their question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 that you only order up t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worth of stuff in one go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details 1-6 and the phone number will NOT be answered from 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0 P.M. then go up to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 (make  sure  it's a GOLD card!)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ready to order make sure you  have at least 3 times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ppliers you need e.g.if you want to card 5 hard-drives,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15 suppliers.  A lot of  the time, they are either out st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do next day delivery or won't deliver to a differen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check list of what you must ask before handing over numb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Next day delivery,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Ordered to different address to card,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Do you have item in stock (pretty obvious, eh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ask  ALL  of  these  questions  before handing ov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ou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us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 excuses for a  different  address  are  that  it's  a pres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on business here for the  next  5  weeks etc.  Any old bulls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it won't go to the prope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*******Invoices!*******WAR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s are sometimes sent out  with  the  actual parcel bu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ent out to the  card  owners  (why  do  you  think they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for?) so using a safehouse for more than 2 days is risky.  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shot is safe, if they catch  on then they'll stop the good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a search war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Limi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s on cards reach from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to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0 on Gold cards.  Your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will be about </w:t>
      </w:r>
      <w:r>
        <w:rPr>
          <w:rFonts w:eastAsia="Geneva" w:cs="Geneva" w:ascii="Geneva" w:hAnsi="Geneva"/>
          <w:color w:val="000000"/>
          <w:sz w:val="24"/>
          <w:szCs w:val="24"/>
        </w:rPr>
        <w:t>1000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0.  It takes  a  while to build up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rating in order to have large  limits so don't think every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old 12 IBM 386's!  Visa  and  Access  are always used -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ress etc. are 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= Eurocard, Mastercard (begins with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 = (begins with 4, 16 digit is a Go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eneral rule is, always  confirm  an  order  to  make sure cred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ed.  As the month goes on, credit is  used up - the bad ti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27th - 3rd which is  when  all  the  bills come in.  Best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is around 11th or 12th, when  the  poor guy has paid off his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 so you can run up a new one (he, he, h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l items to car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stuff is always computer hard-ware as it's next-day.  Amig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's, PC's -  anything  really.   Blank  discs  are  a  waste of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too heavy.  Xternal drives,  monitors  - good stuff bas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 order  any  shit   like   VCR's,  hi-fi,  video-cameras, 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s, computer software, jewerely or anything unde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. 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 listed items  are  difficult  to  get  next  day delive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won't deliver to a  different  address - bastards, eh? 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ting your time with little items unde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, try to keep deliv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10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op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ways of doing the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Sign for all the gear (make  sure you're there between 9.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0 P.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Don't turn up till around 6.30  P.M.  and collect all th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delivery man has left.  These usually say 'you were out at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so could you please  arrange  new  time  for  delivery or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ur depot'.  In that case, piss off  to the depot and ge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ar (need a big ca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carding is ILLEGAL  kiddies,  so  don't  do it unless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to cut me on it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