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Art of Carding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a credit card number: There are many ways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eded to card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things needed are the card number and the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  Having the card-holders name doesn't hurt, but it is not ess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best way to obtain all the information needed is by tra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is is done is simple.  You walk around your area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and find a store, mall, supermarket, etc., that throw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outside on the sidewalk or dumpster.  Rip the bag open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find any carbons at all.  If you find little sh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carbons, then it is most likely not worth your time to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 Find a store that does not rip their carbons at all or only in ha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is to bullshit the number out of someone.  That is ca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say "Hello, this is Visa security and we have a re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rd was stolen." They will deny it and you will try to get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from that point on.  You could say, "It wasn't stolen?  Well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expiration date and maybe we can fix the problem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and what is the number on your card?......Thank you very mu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nice day."  Or think of something to that deg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get card numbers is through systems such as TRW and CB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hard way, and probably not worth the trouble,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ert on the system.  Using credit card numbers posted on BBS'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y.  The only advantage is that there is a good chance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ill use it, thus decreasing the chances of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-offender.  The last method of getting numbers is very good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video rental stores, they take down your credit c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join to back-up your rentals.  So if you could manage to st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r make a copy of it, then you are set for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a victim: Once you have the card number, it is tim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The type of places that are easiest to victimiz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 that do mail order or even local stores that del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ad for a place with something you want and the or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1-800 number then chances are better that you will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: When you call the place up to make the order,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things readily at h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things you will need: A name, telephone number,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, card number (4 digit bank code if the card is MasterCa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, and a complete shipping and bil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talk about all of these in detail.  A personal tip: When I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 order, it usually goes much smoother if the pers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to is a woman.  In many cases they are more gullible than 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:  You could use the name on the card or the name of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you are going to send the merchandise to.  Or you could us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ard and have it shipped to the person who lives at th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ay it is a gift or someth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s really not that important because when the company ver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, the persons name is never mentioned, EXCEPT when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fered Visa card.  Then the name is mentioned.  You can tel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Preffered Visa card by the PV to the right of the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n the carbon. Nophone all day long waiting for the company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they will), then the phone number to give them as your home-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one of the following: A number that is ALWAYS busy,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WAYS rings, a payphone number, low end of a loop (and you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end), or a popula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give them your home phone because they will find out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stigation starts who the phone belongs to.  The best thing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 have a payphone call forward your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a Cosm The business number:  When asked for, repeat the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your home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: The cards you will use will be Visa, Masterc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Express.  The best is by far Visa.  It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-forward.  Mastercard is pretty cool except for the bank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ask for the bank code, they sometimes also ask for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sued it.  When they ask that just say the biggest bank you kn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rea.  Try to avoid American Express.  They tend to lea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investigations.  Unfortunately, American Express is the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ut.   When telling the person who is taking your call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say it slow, clear, and with conf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CC# is 5217-1234-5678-9012.  Pause after each set of four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repea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: The date must be at LEAST in that month.  It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ith more than three months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: More commonly referred to as the 'drop'.  Well th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ange from an abandoned building to your next door neighb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ment.  If you plan to send it to an apartment building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NOT to include an apartment number.  This will confuse UPS or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 a little and they will leave the package in the lobb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various drops: The house next door whose family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ation, the apartment that was just moved out of, the old chur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knocked down in six months, your friends house who has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to do with the type of merchandise you will buy and wh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 crack under heat from feds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ervices that hold merchandise for you, but pers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not trust them.  And forget about P.O. Boxes becaus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to get one and most places don't ship to them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spects of carding:Verifying cards, seeing if they we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ing cards: Stores need to verify credit cards when someone purc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ith one.  They call up a service that checks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has the money in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chant identifies himself with a merchant number. 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olds the money that the merchant verified on reserve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 sends in the credit card form, the service sends the merc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ey.  The service holds the money for three days and if n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hen it is put back into the bank.  The point is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verify something then you should verify it for a littl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dds are that there will be more in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od thing about verification is that if the card doesn't ex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stolen then the service will tell you.  To verify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sa try this number.  It is voice:1-800-327-1111 merchan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5967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len cards: Mastercard and Visa come out with a small catalog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where they publish EVERY stolen or fraudulantly use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get this every week by trashing the same place on the same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find it trashing then try to get it every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cards: Visa card numbers begin with a 4 and have either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6 digits.  MasterCard card numbers begin with a 5 and have 16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Express begins with a 3 and has 15 digits.  They a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3xxx-xxxxxx-xxxxx  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4xxx-xxx-xxx-xxx   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4xxx-xxxx-xxxx-xxxx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5xxx-xxxx-xxxx-xxxx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ld cards: A gold card simply means that credit is good for $50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 gold card, credit would be normally $20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 a gold card on a carbon there are several techniq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Express-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-PV instead of CV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-When verifying a PV Visa, you have to have the real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-An asterix can signify a gold card, but this change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ard wa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going to type out a dialog between a carder and the phon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 get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: "Over-priced Computer Goods, may I help you?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er:   "Hi, I would like to place an order pl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: "Sure, what would you like to ord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er:   "400 generic disks and a double density dri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: "Ok, is there anything el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er:   "No thank you, that's all for tod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: "Ok, how would you like to pay for this?  MasterCard or Visa?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er:   "Vi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: "And your name is?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er:   "Lenny Lipshitz." (Name on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: "And your Visa card number is?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er:   "4240-419-001-340" (Invalid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: "Expiration dat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er:   "06-92.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: "And where would you like the package shipped to?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er:   "6732 Goatsgate Port.  Paris,texas,010166.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: "And what is your home telephone numb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er:   "212-724-9970" (This number is actually always bus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: "I will also need your business phone number in cas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er:   "You can reach me at the same number. 212-724-9970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: "O.K. Thank you very much and have nice d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er:   "Excuse me, when will the package arriv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: "In six to seven days U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er:   "Thanks alot, and have a pleasant d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wait 6-7 days when the package will arrive to the addres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lly a house up for sale.  There will be a note o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, "Hello UPS, please leave all packages for Lenny Lipshitz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bby or porch.  Thanks alot, Lenny Lipshitz" (Make the signature half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nc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