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related vandalism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where there are underground lines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uin someone's phone life very easily. All you must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ir house and find the green junction box that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ne (and possibly some others in the neighborhood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lines. These can be found just about anywhere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underneath the nearest phone pole. Take a socket w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sen the nut on the right. Then just take clipper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ge hammer or a bomb and destroy the insides and pull u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ble. Now cut it into segments so it can't be fix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 (There is a week's worth of work for 'e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