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idox Bomb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are not aware that a volatile, extremely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an be bought over the counter:  Soli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ox comes in an aluminum can containing 6 grey stick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ght at Kmart, and various hardware supply shops f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00.  Solidox is used in welding applications as an oxid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for the hot flame needed to melt metal.  The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in Solidox is potassium chlorate, a filler us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in the WWII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lidox is literally what the name says:  SOLID OXyg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n energy source for an explosion.  The most com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vailable energy source is common household sug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rose.  In theory, glucose would be the purest energy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rd to find a solid supply of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i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Open the can of Solidox, and remove all 6 sticks. 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grind up each of the sticks (preferably with a mor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stle) into the finest powd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The ratio for mixing the sugar with the Solidox is 1:1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 the Solidox powder, and grind up the equivale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Mix equivalent amounts of Solidox powder, and sugar in a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that simple!  You now have an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that can be used in a variety of applications. 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ution:  be EXTREMELY careful in the entire process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heat, and flame.  A few years back, a teenager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w 4 fingers off while trying to make a pipe bomb with Solid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