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entor's Last Words"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is being reprinted in honor and sympathy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hackers that have been busted recently by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                     \/\The Conscience of a Hacker/\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ne got caught today, it's all over the papers.  "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in Computer Crime Scandal", "Hacker Arrested af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... Damn kids.  They're all alike. But did you, in your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psychology and 1950's technobrain, ever take a look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hacker?  Did you ever wonder what made him tick, w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him, what may have molded him? I am a hacker, enter my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a world that begins with school... I'm smarter tha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ds, this crap they teach us bores me...  Damn underach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 I'm in junior high or high school.  I've li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explain for the fifteenth time how to reduce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it.  "No, Ms. Smith, I didn't show my work.  I di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.." Damn kid.  Probably copied it.  They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scovery today.  I found a computer.  Wait a seco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It does what I want it to.  If it makes a mistake, i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it up.  Not because it doesn't like me...  Or feels threat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 Or thinks I'm a smart ass.. Or doesn't like teaching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.. Damn kid.  All he does is play games.  They're all alik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... a door opened to a world... rushing through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roin through an addict's veins, an electronic pulse is se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uge from the day-to-day incompetencies is sought... a boa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it... this is where I belong..." I know everyone here..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never met them, never talked to them, may never hear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I know you all... Damn kid.  Tying up the phone l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alike... You bet your ass we're all alike...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-fed baby food at school when we hungered for steak... th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t that you did let slip through were pre-chewed and taste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dominated by sadists, or ignored by the apathetic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something to teach found us willing pupils, but those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ops of water in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ur world now... the world of the electron and the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of the baud.  We make use of a service already exis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what could be dirt-cheap if it wasn't run by profi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tons, and you call us criminals.  We explore... and you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.  We seek after knowledge... and you call us crimin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out skin color, without nationality, without religious b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ll us criminals. You build atomic bombs, you wage w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, cheat, and lie to us and try to make us believe it'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yet we're the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am a criminal.  My crime is that of curiosity.  My cr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judging people by what they say and think, not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rime is that of outsmarting you, someth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for. I am a hacker, and this is my manifesto.  You ma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vidual,but you can't stop us all... after all, we'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+The Mentor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 the members of the phreak community never forget his words -J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