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Exhaust Flame Thrower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, all you need is a car, a sparkplug, ignition wi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stall the spark plug into the last four or five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by drilling a hole that the plug can screw in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wire (this is regular insulated wire)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o the spark plug. The other side of the switch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ve terminal on the battery. With the car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witch and watch the flames fly!!! Again be careful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hind you! I have seen some of these flames go 20 fee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