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gh Tech Revenge: The Beigebox  rev.2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Introductio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a lineman's handset? Surely every phreak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considered the phun that he could have with one.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phone company trucks for months, we had an idea. We coul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e did, and named it the "Beige Box" simply because tha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igebox is simply a consumer lineman's handset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that can be attached to the outside of a person's hous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 a beigebox,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Construction and Us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is very simple. First you must understan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In a modular jack, there are four wires. These ar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and black. For a single line telephone, however, only two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(ring) and green (tip). The yellow and the black are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ject. A lineman's handset has two clips on it: the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. Take a modular jack and look at the bottom of it's casing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grey jack with four wires  (red, green, yellow &amp;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ut of it. To the end of the red wire attach a red aligator 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green wire attatch a green aligator clip.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wires can be removed, although I would only set them asi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e modular jack in future projects. Now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's modular plug into the modular jack. That's it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nice because it is can be easily made, is inexpensive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rts that are readily available, is small, is light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the destruction of a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Beige Box Uses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ses for a Beige Box. However, before you can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how to attach it to the output device. This devi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Bell switching apparatus that include germinal se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witching centers, bridgin heads, cans, etc.). To open mos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witching apparatus, you must have a 7/16 inch h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good pair of needle nose pliers work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equipment can be picked up at your local hardwar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x driver (or pliers), turn the security bolt(s)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 of an inch counter-clockwise and open. If your output device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some knowledge of destroying and/or picking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never encountered a locked output devic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your output device, you should see a mass of wir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. On most output devices, the terminals should be labele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 -- if not labeled, it is usually on the left) and "R" (Ring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abeled, usually 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Ring - red - right. The "Three R's" --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ich is which. Now you must attach all the red alligato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ng) to the "R" (Ring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 green alligator clip (Tip) to the "T" (Tip)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instead of a dial tone you hear nothing, adjust the all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so that they are not touching each other terminals.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irmly attached. By this time you should hear a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I to find out the number you are using (you would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). Here are some practicle a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ng distance, static free free fone calls to ph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aling direct to Alliance Teleconferencing (also no 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othering the operator at little ris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lue Boxing with greatly reduced chance of getting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nything at all you want, since you are on an extension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st effective, first attach the Beige Box then your ph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static caused by connecting the box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potential suspicion of your victim. When eavesdr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ways best to be neither seen nor heard. If you hea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, do not panic; but rather hang up, wait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gain. The person will either have hung up or tri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 again. If the latter is true, then listen in, and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nformation worthy of blackmail! If you would like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stening to, after dialing ANI, pull a CN/A o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self explanitory, but don't forget to dial a "1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 to Aliance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-700-456-1000 and you will get instruction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this method over PBX's, since PBX's often have poo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ore dificult to com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large topic of discussion. Just by using the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you can create a large phone bill for the person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ay for it, but it will be a big hassle for them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n extension of the person's line, you can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ff the hook, and they will not be able to make or rece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xtremely nasty because no one would expect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lf explanitary and can provide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k her things that are offensive or you would not lik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ne. This also corresponds to the previously describe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ing People Over. After all, guess who's line it gets trac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 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ile on Blue Boxing for more details. This is an especi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live in an ESS-equiped prefix, since the calls a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 traced to your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OTENTIAL RISKS OF BEIGE BOXING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se of the Beige Box may cause suspicians within the Gest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in legal problems. Therefor, I would recomen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Choose a secluded spot to do your Beige 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Use more than on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Keep a low profile (i.e., do not post under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n a public BBS concering your occomplish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In order to make sure the enemy has not been inside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, I recomend you place a piece of transparent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ing of your output device. Therefo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ed in your abscence, the tapqe will be dis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aware of the fact that someone has in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te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magine the possibilities:  a $2000 dollar phone bi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al person, 976 numbers galore, even har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at no risk to you!  Think of it as walking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house, and using their phone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