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NA List             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A  TEL NO          NPA  TE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 201-676-7070    601  601-961-8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  304-343-7016    602  303-293-8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 203-789-6815    603  617-787-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  204-949-0900    604  604-432-2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 205-988-7000    605  402-580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  206-382-5124    606  502-583-2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 617-787-5300    607  518-47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  303-293-8777    608  608-252-6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  415-543-2861    609  201-676-7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  518-471-8111    612  402-580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 415-781-5271    613  416-443-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  214-464-7400    614  614-464-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 412-633-5600    615  615-373-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  614-464-0123    616  313-223-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  217-525-5800    617  617-787-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  402-580-2255    618  217-525-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  317-265-4834    619  818-501-7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 304-343-1401    701  402-580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  412-633-5600    702  415-543-2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  303-293-8777    703  304-344-7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  304-344-8041    704  912-784-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  912-784-0440    705  416-979-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  306-347-2878    706  *** NON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  303-293-8777    707  415-543-6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  402-580-2255    709  *** NON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  217-525-5800    712  402-580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  312-796-9600    713  713-861-7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  313-223-8690    714  818-501-7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  314-721-6626    715  608-252-6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  518-471-8111    716  518-47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  816-275-2782    717  412-633-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  317-265-4834    718  518-47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  504-245-5330    801  303-293-8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  402-580-2255    802  617-787-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  617-787-5300    803  912-784-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  402-580-2255    804  304-344-7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  403-425-2652    805  415-543-2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  912-784-0440    806  512-828-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  405-236-6121    807  416-443-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  303-293-8777    808  212-334-4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  415-543-6374    809  212-334-4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  713-861-7194    812  317-265-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  413-633-5600    813  813-228-7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  617-787-5300    814  412-633-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  608-252-6932    815  217-525-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  415-543-6374    816  816-275-2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  416-443-0542    817  214-464-7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7  314-721-6626    818  415-781-5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  514-725-2491    819  514-725-2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  614-464-0123    901  615-373-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 405-236-6121    902  902-421-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  502-583-2861    904  912-784-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  206-382-5124    906  313-223-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  504-245-5330    907  *** NON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  303-293-8777    912  912-784-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  506-648-3041    913  816-275-2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 402-580-2255    914  518-47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9  206-382-5124    915  512-828-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512-828-2501    916  415-543-2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  614-464-0123    918  405-236-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  514-725-2491    919  912-784-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  402-580-2255    516  518-47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7  313-223-8690    518  518-47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  416-443-0542    900  201-676-7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