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Make Dynamite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is nothing more than just nitroglycerin and a stab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to make it much safer to use.  For the sake of saving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breviate nitroglycerin with a plain NG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centages, be sure to mix these carefully and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mounts.  These percentages are in weight ratio, no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ingredients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NG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en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  NG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ate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  NG                   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4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eline              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dered charcoal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  NG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ium nitrate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ch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  NG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  NG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ide 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k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  NG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ium nitrate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arbonat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  NG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ous sodium sulfate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NG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3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3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  NG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  NG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6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arbonate              .9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  NG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  NG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  NG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 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perchloride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  NG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 NG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ch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cotton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  NG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2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4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chloride         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  NG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nitrate              3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  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  NG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ssium nitrate           2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meal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um oxalate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ium nitrate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arbonate   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equivalants for chem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my attention that many of these chem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under brand names, or have household equivalants. 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ight help you out. Also, see elsewhere in this Cookb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listing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                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oxide             alu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tassium sulfate 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sulfate           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hydroxide        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arbonate           c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hypochloride       bleach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oxide              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sulfate            plaster of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cid              se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tetrachloride       cleaning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dichloride        Dutch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oxide               iron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                  corn sy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te                   penci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hloric acid          muri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ide         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cetate               sugar of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etrooxide            re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ilicate         t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ulfate          Epsom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thalene                moth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                     carbo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bicarbonate      cream of ta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romium sulf.   chrome 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         salt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dioxide            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icarbonate         bak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orate              bo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arbonate           wash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ide           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hydroxide           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ilicate            water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ulfate             glauber's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thiosulfate         photographer's h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eric acid              batter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rose                    can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chloride              tinner's fl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list handy at all times. If you can't seem to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ingredients try another one.  If you still can'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uy small amounts from your school, or mayb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companies.  When you do that, be sure to say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f during the school year, and they ask, say it'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or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