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ol Fun  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need know nothing about pools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know is what a pool filter looks like.  If you don't know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dress casual.  Preferably, in black.  Vis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iends" house, the one whose pool looks like fun!!)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polarity of his/her pool, by switching the wir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ocated in the back of the pump. This will have qu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hen the pump goes on.  In other words. Boooooooooooomm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right, when you mix + wires with - plugs, and vice- vers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of july happen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o total destruction??? When the pump is off,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 to "backwash".  Turn the pump on and get the phuck out!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 next day, phunny.  The pool is dry.  If you want perma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yet no great display like my first one mentioned, sh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s of the pool off. (There are usually 2)  One that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rain and one that goes to the filter in the pool. 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to have one dead pump.  The pump must take in water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n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jokes:  these next ones deal with true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*no* permanent damage done.  If you have a poo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pool with chemicals.  There is one labeled orthotol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s labeled alkaline (ph).  You want orthotolidine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the chlor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local pool store and tell them you're going into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and to sell you orthotolidin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detector)   Buy this in great quantities if possible. 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.  You fill 2 baggies with this chemical.  And sew the b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ide of your suit.  Next, go swimming with your frien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pen the bags and look like you're enjoying a piss.  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turn a deep red!  They will be embarrased s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they have guests there! Explain what it is,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gar to the pool.  Only a little.  The "piss"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HA!!          --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