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ium Carbide Bomb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TREMELY DANGEROUS. Exercise extreme caution.... Ob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ide. This is the stuff that is used in carbide l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nearly any hardware store. Take a few pie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(it looks like gravel) and put it in a glass ja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Put a lid on tightly. The carbide will react with the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cetylene carbonate which is similar to the g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torches. Eventually the glass with explode fro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. If you leave a burning rag nearby, you will ge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