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ping off Change Machin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one of those really big changer machines in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mats or arcades that dispense change when you put in your 1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ill?  Well then, here is an artic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type of change machine that you slide in your bi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, not the type where you put the bill in a tray and then sl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finding the right machine, get a $1 or $5 bill.  Start cru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 ball.  Then smooth out the bill, now it should have a very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the hard part.  You must tear a notch in the b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about 1/2 inch below the little 1 dollar symbol (See 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done all of this right then take the bill and g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Put the bill in the machine and wait.  What should happ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ut your bill in the machine it thinks everything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to the part of the bill with the notch cu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reject the bill and (if you have done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change at the same time!!! So, you end up getting you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lus the change!!  It might take a little practice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hang of it, you can get a lot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--------------------------------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       /-------\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!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       !  Pic. !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/\     \-------/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!!                       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/  \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-------Make notch here. About 1/2 " down from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Sorry for the "text work" but you should be abl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Have fun!!! --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