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mless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do not wish to inflict bodily damage on their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eapons that should be used from hig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lour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et paper towel and pour a given amount of baking f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Then wrap it up and put on a rubber ban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When thrown it will fly well but when it hits,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with the flower or causes a big puff of flou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ctim in terror since as far as they are concern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hite powder is all over them. This is a cheap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nd for only the cost of a roll of paper towels and a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you and your friends can have loads of fun watch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in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moke bomb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bunch of those little round smoke bom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rocket or any sling-shot. Shoot the smoke bombs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since they think it will blo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otten eggs (goo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eggs and get a sharp nee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ke a small hole in the top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them sit in a warm place for about a week. Then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rotten eggs that will only smell when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low in the dark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hose tubes of glow in the dark stuff and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on whatever you want to throw and when it gets on the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ink it's some deadly chemical or a radioactive subst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in total panic. This works especially well with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since a gummy, glowing substance gets 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zzling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aggie of a water-baking soda solution and seal it.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is no air in it since the solution will form a g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it to pop on you.) Then put it in a bigge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and fill it with vinegar and seal it. When thrown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will mix and cause a violently bubbling substan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