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ron Box                 Written by The GREAT Captain Crunch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R-----F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(C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I   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=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,- A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LECTROLYTIC CAPACITORS RATED AT 50V(LOWEST) .47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20-30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120VOLT FUSE (AMP RATING BEST TO USE AT LEAST HALF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URRENT OR EVEN LESS IT KEEPS YOU FROM B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 JUST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OWER CORD (CUT UP AN EXTENSTION CORD. NEED PLUG PART AND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ELECTRICALLY INSULATE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SIF YOUR DONT FILL COMFORTABLE ABOUT ELECTRICITY THEN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IS THERE IS VOLTAGE PRES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KILL*** YOU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ORKS WHEN THE LOAD IN YOUR HOUSE IS LOW LIKE AT NIGHT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A REVERSE PHASE SIGNAL ON THE LINE AND CANCEL OUT THE OTH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REVERSE PHASE RUNNING EVERYTHING IN THE HOUSE. WE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WITCHED THE POWER LEADS ON A D.C. (BATTERY POWERED) MO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IT RUNS BACKWARDS WELL YOUR ELECTRIC METER SORT OF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..SO REVERSE PHASE MAKES THE METER SLOW DOWN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IT WILL GO BACKWARDS. ANYWAY IT MEANS A CHEAPER ELECTRIC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